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57134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331471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06023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62494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50406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22377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7765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35274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520922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