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058928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18498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248542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115959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703306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190059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31692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971599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4579712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