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15579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52076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278459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288796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686330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77848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94883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610752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25773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