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93168038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77393071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84218262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48870264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94136487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07901084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87138151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18221806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4380851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